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6086767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416443666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281176492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474377499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881599938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