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ngsana New" w:hAnsi="Angsana New" w:cs="Angsana New"/>
          <w:sz w:val="72"/>
          <w:szCs w:val="72"/>
        </w:rPr>
      </w:pPr>
      <w:r>
        <w:rPr>
          <w:rFonts w:cs="Angsana New" w:ascii="Angsana New" w:hAnsi="Angsana New"/>
          <w:sz w:val="72"/>
          <w:szCs w:val="72"/>
        </w:rPr>
        <w:drawing>
          <wp:inline distT="0" distB="0" distL="0" distR="0">
            <wp:extent cx="114363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งานการวิจัย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ศึกษาวัฒนธรรมการเขียนในเฟซบุ๊ก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นักเรียนนัก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ทยาลัยสารพัดช่างปราจีนบุรี</w:t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วิทยาพร  กองรัตน์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อัตราจ้าง</w:t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ทยาลัยสารพัดช่างปราจีนบุรี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คณะกรรมการการอาชีวศึกษา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งานการวิจัย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ศึกษาวัฒนธรรมการเขียนในเฟซบุ๊ก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นักเรียนนัก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ทยาลัยสารพัดช่างปราจีนบุรี</w:t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วิทยาพร  กองรัตน์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อัตราจ้าง</w:t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ทยาลัยสารพัดช่างปราจีนบุรี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คณะกรรมการการอาชีวศึกษา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ทรวงศึกษาธิการ</w:t>
      </w:r>
    </w:p>
    <w:p>
      <w:pPr>
        <w:pStyle w:val="TextBody"/>
        <w:ind w:left="1440" w:hanging="144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ึกษาวัฒนธรรมการเขียนในเฟซบุ๊ก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องนักเรียนนักศึกษ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TextBody"/>
        <w:ind w:left="144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วิจั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วิทยาพร  กองรัตน์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รียนที่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2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2554</w:t>
      </w:r>
    </w:p>
    <w:p>
      <w:pPr>
        <w:pStyle w:val="TextBody"/>
        <w:ind w:left="851" w:hanging="851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51130</wp:posOffset>
                </wp:positionV>
                <wp:extent cx="5486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บทคัดย่อ</w:t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วามแตกต่างทางวัฒนธรรมอาจก่อให้เกิดความขัดแย้ง ระหว่างชนชาติได้ สภาพภูมิประเทศ และภูมิอากาศในส่วนต่างๆของโลกย่อมมีผลต่อวิถีชีวิตของผู้คน ไม่ว่าจะเป็นเรื่องของความคิด การกระทำ รวมถึงการเขียน ปัญหาความไม่ลงรอยกันสามารถเกิดขึ้นได้ง่าย หากไม่พยายามศึกษา หรือทำความเข้าใจ ความแตกต่าง ด้านเวลา สถานที่ และวัย ก่อให้เกิดค่านิยม และวัฒนธรรมที่ตรงกันข้าม ความเคลื่อนไหวตลอดเวลาก่อให้เกิดความทันสมัย โดยเฉพาะอย่างยิ่งบนโลกออนไลน์ เป็นเหตุให้เกิดการเข้าใจผิดระหว่างกลุ่มผู้มีความคิดสร้างสรรค์กับกลุ่มอนุรักษ์นิยมทางภาษาไท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สร้างความกระจ่าง และเชื่อมสะพานแห่งความเข้าใจให้ทั้งสองกลุ่ม เสมือนแรงผลักดันให้ผู้วิจัย สรรค์สร้างและวางแผนการศึกษาด้านการเขียน โดยเฉพาะ การเขียนบนโลกออนไลน์ ที่สร้างกระแสวิพากย์ต่อสังคมโลกอย่างรุนแรง ให้คลี่คลายอย่างเป็นขั้นตอน</w:t>
      </w:r>
    </w:p>
    <w:p>
      <w:pPr>
        <w:pStyle w:val="TextBody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ศึกษาวัฒนธรรมการเขียนในเฟซบุ๊ก ของนักเรียนนักศึกษา วิทยาลัยสารพัดช่างปราจีนบุรี โดยใช้เวลาในการศึกษ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ดือน คือช่วงเดือน พฤศจิกาย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–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เก็บรวบรวมข้อมูลจากเว็บไซต์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พื่อศึกษาข้อมูล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ลักษณะ คือ ลักษณะการตั้งชื่อ และลักษณะนิสัยในการเขียนจนกลายเป็นวัฒนธรรมโดยการเปลี่ยนรูปคำใหม่ให้แหวกแนวเพื่อตอบสนองศักยภาพทางความคิด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พบว่า ประการแร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นิยมในการตั้งชื่อในบัญชีราย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ชื่อเฟซบุ๊กโดยใช้ฉายา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ชื่อจริงเป็นภาษาอังกฤษในการตั้งชื่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ชื่อจริงเป็นภาษาไทยในการตั้งชื่อ เฟซบุ๊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ชื่อเฟซบุ๊กจากคำยอดนิยม และ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ชื่อเฟซบุ๊กโดยบ่งบอกถึงอารมณ์ความรู้สึก ณ ห้วงเวลานั้น   ประการที่ส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ฒนธรรมการประสมและเปลี่ยนรูปคำเพื่อเขียนแสดงทรรศนะ ตามลักษณะชนิดของคำ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ลี่ยนรูปคำกริยาในการเขีย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ร้อยละ </w:t>
      </w:r>
      <w:r>
        <w:rPr>
          <w:rFonts w:cs="TH SarabunPSK" w:ascii="TH SarabunPSK" w:hAnsi="TH SarabunPSK"/>
          <w:sz w:val="32"/>
          <w:szCs w:val="32"/>
        </w:rPr>
        <w:t>30 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าม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เปลี่ยนรูปคำสันธานในการเขียน 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</w:p>
    <w:p>
      <w:pPr>
        <w:pStyle w:val="TextBody"/>
        <w:ind w:firstLine="720"/>
        <w:jc w:val="both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TextBody"/>
        <w:ind w:firstLine="720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jc w:val="both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jc w:val="both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jc w:val="both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jc w:val="both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jc w:val="both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6"/>
          <w:sz w:val="36"/>
          <w:szCs w:val="36"/>
        </w:rPr>
        <w:t>หน้า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นำ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</w:p>
    <w:p>
      <w:pPr>
        <w:pStyle w:val="TextBody"/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ี่ม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</w:t>
        <w:tab/>
        <w:t xml:space="preserve">                                                                     </w:t>
        <w:tab/>
        <w:tab/>
        <w:t xml:space="preserve">1             </w:t>
      </w:r>
    </w:p>
    <w:p>
      <w:pPr>
        <w:pStyle w:val="TextBody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วามสำคัญของปัญหาและความจำเป็นในการพัฒน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 xml:space="preserve"> </w:t>
        <w:tab/>
        <w:tab/>
        <w:t>3</w:t>
      </w:r>
    </w:p>
    <w:p>
      <w:pPr>
        <w:pStyle w:val="TextBody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รอบแนวคิดในการศึกษารายง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 xml:space="preserve"> </w:t>
        <w:tab/>
        <w:tab/>
        <w:t>4</w:t>
      </w:r>
    </w:p>
    <w:p>
      <w:pPr>
        <w:pStyle w:val="TextBody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วัตถุประสงค์ของการศึกษารายง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 xml:space="preserve">            </w:t>
        <w:tab/>
        <w:t>4</w:t>
      </w:r>
    </w:p>
    <w:p>
      <w:pPr>
        <w:pStyle w:val="TextBody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วามสำคัญของการศึกษาค้นคว้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 xml:space="preserve"> </w:t>
        <w:tab/>
        <w:tab/>
        <w:t>4</w:t>
      </w:r>
    </w:p>
    <w:p>
      <w:pPr>
        <w:pStyle w:val="TextBody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อบเขตของการศึกษาค้นคว้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TextBody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เอกสารและงานวิจัยที่เกี่ยวข้อ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ab/>
        <w:tab/>
        <w:t xml:space="preserve">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>6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พื้นฐานทางวัฒนธรรมการเข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วามรู้พื้นฐานของเฟซบุ๊ก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 xml:space="preserve">        </w:t>
        <w:tab/>
        <w:t>7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ฤษฎีการเรียนรู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 xml:space="preserve">        </w:t>
        <w:tab/>
        <w:t>11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การศึกษาค้นคว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5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ชาก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 xml:space="preserve">        </w:t>
        <w:tab/>
        <w:t>15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ศึกษาค้นคว้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 xml:space="preserve">        </w:t>
        <w:tab/>
        <w:tab/>
        <w:t>15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 xml:space="preserve">        </w:t>
        <w:tab/>
        <w:t>15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จัดกระทำข้อมู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 xml:space="preserve">        </w:t>
        <w:tab/>
        <w:t>15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ถิติที่ใช้ในการศึกษาค้นคว้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>16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1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จีนบุรีในเฟซบุ๊กของ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  <w:tab/>
        <w:t>17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ฟซบุ๊กของ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  <w:tab/>
        <w:tab/>
        <w:t>48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สรุป  อภิปรายผล  และข้อเสนอแนะ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 xml:space="preserve">         </w:t>
        <w:tab/>
        <w:tab/>
        <w:t>51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วัตถุประสงค์ในการศึกษารายงา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 xml:space="preserve">         </w:t>
        <w:tab/>
        <w:tab/>
        <w:tab/>
        <w:t>51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ชาก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 xml:space="preserve">          </w:t>
        <w:tab/>
        <w:t>51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ศึกษารายง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 xml:space="preserve">    </w:t>
        <w:tab/>
        <w:t xml:space="preserve">            </w:t>
        <w:tab/>
        <w:t>51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 xml:space="preserve">           51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รุปผลการศึกษารายง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 xml:space="preserve">        </w:t>
        <w:tab/>
        <w:t xml:space="preserve">           </w:t>
        <w:tab/>
        <w:t>52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 xml:space="preserve">           52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 xml:space="preserve">           52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14070</wp:posOffset>
                </wp:positionH>
                <wp:positionV relativeFrom="paragraph">
                  <wp:posOffset>214630</wp:posOffset>
                </wp:positionV>
                <wp:extent cx="4162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บรรณานุก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3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  <w:tab/>
        <w:t xml:space="preserve"> </w:t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sz w:val="36"/>
          <w:sz w:val="36"/>
          <w:szCs w:val="36"/>
        </w:rPr>
        <w:t>รูปภาพ</w:t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ภาพ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ascii="TH SarabunPSK" w:hAnsi="TH SarabunPSK" w:cs="TH SarabunPSK"/>
          <w:sz w:val="36"/>
          <w:sz w:val="36"/>
          <w:szCs w:val="36"/>
        </w:rPr>
        <w:t>หน้า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สดงหน้าจอเฟซบุ๊ก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3</w:t>
      </w:r>
    </w:p>
    <w:p>
      <w:pPr>
        <w:pStyle w:val="TextBody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ผนภูมิแสดง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47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ผนภูมิแสดงการเขียนแยกตามชนิดของคำตามหลักภาษาไทย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0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color w:val="000000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ตาราง</w:t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ตารางที่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ascii="TH SarabunPSK" w:hAnsi="TH SarabunPSK" w:cs="TH SarabunPSK"/>
          <w:sz w:val="36"/>
          <w:sz w:val="36"/>
          <w:szCs w:val="36"/>
        </w:rPr>
        <w:t>หน้า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สดงบัญชีรายชื่อของนักเรียน นักศึกษา วิทยาลัยสารพัดช่างปราจีนบุรี </w:t>
      </w:r>
    </w:p>
    <w:p>
      <w:pPr>
        <w:pStyle w:val="Normal"/>
        <w:ind w:left="360" w:firstLine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ฟซบุ๊กของ 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>18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ตารางการเขียนของนักเรียนนักศึกษา วิทยาลัยสารพัดช่างปราจีนบุร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ฟซบุ๊กของ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8</w:t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1077" w:right="1077" w:gutter="851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เนื้อความ อักขระ"/>
    <w:basedOn w:val="Style12"/>
    <w:qFormat/>
    <w:rPr>
      <w:rFonts w:cs="Cordia New"/>
      <w:b/>
      <w:bCs/>
      <w:sz w:val="40"/>
      <w:szCs w:val="4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ชื่อเรื่องรอง อักขระ"/>
    <w:basedOn w:val="Style12"/>
    <w:qFormat/>
    <w:rPr>
      <w:rFonts w:cs="Cordia New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 New" w:hAnsi="Angsana New" w:cs="Angsana New"/>
      <w:sz w:val="36"/>
      <w:szCs w:val="36"/>
      <w:lang w:bidi="th-TH"/>
    </w:rPr>
  </w:style>
  <w:style w:type="paragraph" w:styleId="3">
    <w:name w:val="เนื้อความ 3"/>
    <w:basedOn w:val="Normal"/>
    <w:qFormat/>
    <w:pPr>
      <w:jc w:val="both"/>
    </w:pPr>
    <w:rPr>
      <w:rFonts w:ascii="DilleniaUPC" w:hAnsi="DilleniaUPC" w:cs="DilleniaUPC"/>
      <w:sz w:val="36"/>
      <w:szCs w:val="36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hyperlink" Target="http://WWW.FACEBOOK.COM/KUNKRU.JOM" TargetMode="External"/><Relationship Id="rId6" Type="http://schemas.openxmlformats.org/officeDocument/2006/relationships/hyperlink" Target="http://WWW.FACEBOOK.COM/KUNKRU.JOM" TargetMode="External"/><Relationship Id="rId7" Type="http://schemas.openxmlformats.org/officeDocument/2006/relationships/hyperlink" Target="http://WWW.FACEBOOK.COM/KUNKRU.J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2:35:00Z</dcterms:created>
  <dc:creator>VIA  VT8601A,686B</dc:creator>
  <dc:description/>
  <cp:keywords/>
  <dc:language>en-US</dc:language>
  <cp:lastModifiedBy>jom</cp:lastModifiedBy>
  <cp:lastPrinted>2012-03-25T23:49:00Z</cp:lastPrinted>
  <dcterms:modified xsi:type="dcterms:W3CDTF">2012-03-26T07:51:00Z</dcterms:modified>
  <cp:revision>24</cp:revision>
  <dc:subject/>
  <dc:title>คำนำ</dc:title>
</cp:coreProperties>
</file>