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92915360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34893282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